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rPr/>
      </w:pPr>
      <w:r>
        <w:rPr/>
        <w:t>Я , 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center"/>
        <w:rPr>
          <w:i/>
          <w:i/>
          <w:sz w:val="20"/>
        </w:rPr>
      </w:pPr>
      <w:r>
        <w:rPr>
          <w:color w:val="000000"/>
        </w:rPr>
        <w:t>Документ, удостоверяющий личность___________________ №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  <w:sz w:val="20"/>
        </w:rPr>
        <w:t>(вид документа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jc w:val="both"/>
        <w:rPr/>
      </w:pPr>
      <w:r>
        <w:rPr/>
        <w:t>согласен (а) на обработку моих персональных данных: (фамилия, имя, отчество; ИНН; СНИЛС; контактный телефон (мобильный); адрес электронной почты; информация о банковских счетах) департаментом аграрной политики Воронежской области с целью обработки данных для регистрации в государственной интегрированной информационной системы управления общественными финансами «Электронный бюдж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бъект дает согласие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№ 152-ФЗ « 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firstLine="709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jc w:val="both"/>
        <w:rPr/>
      </w:pPr>
      <w:r>
        <w:rPr/>
        <w:t>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/>
      </w:pPr>
      <w:r>
        <w:rPr/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37:00Z</dcterms:created>
  <dc:creator>reserv</dc:creator>
  <dc:description/>
  <cp:keywords/>
  <dc:language>en-US</dc:language>
  <cp:lastModifiedBy>Подгоргов Иван Владимирович</cp:lastModifiedBy>
  <dcterms:modified xsi:type="dcterms:W3CDTF">2020-08-17T12:00:00Z</dcterms:modified>
  <cp:revision>3</cp:revision>
  <dc:subject/>
  <dc:title>Типовая форма</dc:title>
</cp:coreProperties>
</file>